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4"/>
        <w:outlineLvl w:val="0"/>
        <w:rPr>
          <w:rFonts w:ascii="Verdana" w:hAnsi="Verdana" w:cs="Verdana"/>
          <w:b/>
          <w:b/>
          <w:shadow/>
          <w:sz w:val="36"/>
          <w:lang w:val="ro-RO"/>
        </w:rPr>
      </w:pPr>
      <w:r>
        <w:rPr>
          <w:rFonts w:eastAsia="Verdana" w:cs="Verdana" w:ascii="Verdana" w:hAnsi="Verdana"/>
          <w:b/>
          <w:shadow/>
          <w:sz w:val="36"/>
          <w:lang w:val="ro-RO"/>
        </w:rPr>
        <w:t xml:space="preserve">      </w:t>
      </w:r>
      <w:r>
        <w:rPr>
          <w:rFonts w:cs="Verdana" w:ascii="Verdana" w:hAnsi="Verdana"/>
          <w:b/>
          <w:shadow/>
          <w:sz w:val="36"/>
          <w:lang w:val="ro-RO"/>
        </w:rPr>
        <w:t>Planificarea Implementării Unităţii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rFonts w:cs="Verdana" w:ascii="Verdana" w:hAnsi="Verdana"/>
          <w:b/>
          <w:shadow/>
          <w:sz w:val="36"/>
          <w:lang w:val="ro-RO"/>
        </w:rPr>
        <w:t xml:space="preserve">Profesor: Ilisie Carmen </w:t>
      </w:r>
    </w:p>
    <w:p>
      <w:pPr>
        <w:pStyle w:val="Normal"/>
        <w:rPr>
          <w:rFonts w:ascii="Verdana" w:hAnsi="Verdana" w:cs="Verdana"/>
          <w:b/>
          <w:b/>
          <w:shadow/>
          <w:sz w:val="18"/>
          <w:lang w:val="ro-RO"/>
        </w:rPr>
      </w:pPr>
      <w:r>
        <w:rPr>
          <w:rFonts w:cs="Verdana" w:ascii="Verdana" w:hAnsi="Verdana"/>
          <w:b/>
          <w:shadow/>
          <w:sz w:val="18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color w:val="008000"/>
                <w:sz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lang w:val="ro-RO"/>
              </w:rPr>
              <w:t>De ce anume este nevoie înainte de începere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4165002611"/>
            <w:bookmarkStart w:id="1" w:name="__Fieldmark__0_4165002611"/>
            <w:bookmarkEnd w:id="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pregatirea materialelor facilitatoare teoretici si de evalu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4165002611"/>
            <w:bookmarkStart w:id="3" w:name="__Fieldmark__1_4165002611"/>
            <w:bookmarkEnd w:id="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Rezervarea  laboratorului de informa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4165002611"/>
            <w:bookmarkStart w:id="5" w:name="__Fieldmark__2_4165002611"/>
            <w:bookmarkEnd w:id="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verificarea echipamentului necesar (calculatoare, videoproiector,ecran,aparat fo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4165002611"/>
            <w:bookmarkStart w:id="7" w:name="__Fieldmark__3_4165002611"/>
            <w:bookmarkEnd w:id="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Verificarea cărţilor, DVD-urilor, CD-urilor care vor fi folosite la or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2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4165002611"/>
            <w:bookmarkStart w:id="9" w:name="__Fieldmark__4_4165002611"/>
            <w:bookmarkEnd w:id="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simplificarea barelor de instrum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1-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4165002611"/>
            <w:bookmarkStart w:id="11" w:name="__Fieldmark__5_4165002611"/>
            <w:bookmarkEnd w:id="1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realizarea unor fotografii individuale cu elevii clas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Profesor</w:t>
            </w:r>
            <w:r>
              <w:rPr>
                <w:rFonts w:cs="Arial" w:ascii="Verdana" w:hAnsi="Verdana"/>
                <w:color w:val="000000"/>
                <w:sz w:val="18"/>
                <w:lang w:val="ro-RO"/>
              </w:rPr>
              <w:t>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4165002611"/>
            <w:bookmarkStart w:id="13" w:name="__Fieldmark__6_4165002611"/>
            <w:bookmarkEnd w:id="1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trimiterea  unui material informativ parint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4165002611"/>
            <w:bookmarkStart w:id="15" w:name="__Fieldmark__7_4165002611"/>
            <w:bookmarkEnd w:id="1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ordonarea si organizarea documentelor si fisierelor neces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ainte şi în timpul desfăşurării activ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color w:val="008000"/>
                <w:sz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lang w:val="ro-RO"/>
              </w:rPr>
              <w:t>De ce anume este nevoie în timpul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4165002611"/>
            <w:bookmarkStart w:id="17" w:name="__Fieldmark__8_4165002611"/>
            <w:bookmarkEnd w:id="1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utilizarea programului Paint in activit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n activitatea 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4165002611"/>
            <w:bookmarkStart w:id="19" w:name="__Fieldmark__9_4165002611"/>
            <w:bookmarkEnd w:id="1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introducerea pozei preferate de elevi ca avatar pe messing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n activitatea 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4165002611"/>
            <w:bookmarkStart w:id="21" w:name="__Fieldmark__10_4165002611"/>
            <w:bookmarkEnd w:id="2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utilizarea grilelor de observatie a nivelului de achizitie a abilitatilor urmar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4165002611"/>
            <w:bookmarkStart w:id="23" w:name="__Fieldmark__11_4165002611"/>
            <w:bookmarkEnd w:id="2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 Monitorizarea progresului portofoli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e parcursul realizarii acestora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color w:val="008000"/>
                <w:sz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lang w:val="ro-RO"/>
              </w:rPr>
              <w:t>De ce anume este nevoie după terminar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2_4165002611"/>
            <w:bookmarkStart w:id="25" w:name="__Fieldmark__12_4165002611"/>
            <w:bookmarkEnd w:id="2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Trimiterea unor note de mulţumire celor care au participat la realizarea proiectelor elevilor, oferindu-le din timpul 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după încheierea prezentărilo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13_4165002611"/>
            <w:bookmarkStart w:id="27" w:name="__Fieldmark__13_4165002611"/>
            <w:bookmarkEnd w:id="2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postarea pe site/ul scolii a unor informari despre activitatile desfasu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 xml:space="preserve">Profesorul si administrator site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după încheierea prezentărilo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14_4165002611"/>
            <w:bookmarkStart w:id="29" w:name="__Fieldmark__14_4165002611"/>
            <w:bookmarkEnd w:id="2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postarea pe site-ul scolii a unor imagini din timpul desfasurarii activitatii, cu respectarea dreptului la intimitate a elevilor cu 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ul si administrator sit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după încheierea prezentărilor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hanging="0"/>
      <w:jc w:val="left"/>
      <w:outlineLvl w:val="1"/>
    </w:pPr>
    <w:rPr>
      <w:rFonts w:ascii="Arial" w:hAnsi="Arial" w:cs="Arial"/>
      <w:b/>
      <w:bCs/>
      <w:color w:val="FFFFFF"/>
      <w:sz w:val="22"/>
      <w:szCs w:val="24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keepNext w:val="true"/>
      <w:numPr>
        <w:ilvl w:val="0"/>
        <w:numId w:val="2"/>
      </w:numPr>
      <w:shd w:fill="D8D8D8" w:val="clear"/>
      <w:spacing w:before="120" w:after="120"/>
      <w:ind w:left="357" w:hanging="357"/>
      <w:jc w:val="left"/>
    </w:pPr>
    <w:rPr>
      <w:b/>
      <w:color w:val="000000"/>
      <w:sz w:val="22"/>
      <w:lang w:val="ro-RO"/>
    </w:rPr>
  </w:style>
  <w:style w:type="paragraph" w:styleId="Captabel">
    <w:name w:val="cap-tabel"/>
    <w:basedOn w:val="Normal"/>
    <w:qFormat/>
    <w:pPr>
      <w:keepNext w:val="true"/>
      <w:spacing w:lineRule="auto" w:line="360"/>
      <w:ind w:hanging="0"/>
      <w:jc w:val="center"/>
    </w:pPr>
    <w:rPr>
      <w:b/>
      <w:sz w:val="22"/>
      <w:lang w:val="ro-RO"/>
    </w:rPr>
  </w:style>
  <w:style w:type="paragraph" w:styleId="CaracterCaracter">
    <w:name w:val=" Caracter Caracte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0:47:00Z</dcterms:created>
  <dc:creator>Claudia Cziprok</dc:creator>
  <dc:description/>
  <cp:keywords/>
  <dc:language>en-US</dc:language>
  <cp:lastModifiedBy>ACER</cp:lastModifiedBy>
  <dcterms:modified xsi:type="dcterms:W3CDTF">2011-01-14T12:28:00Z</dcterms:modified>
  <cp:revision>3</cp:revision>
  <dc:subject>Utilizarea unor mijloace moderne de comunicare - reteaua Internet</dc:subject>
  <dc:title>Planificarea Implementării Unităţii</dc:title>
</cp:coreProperties>
</file>